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spacing w:lineRule="auto" w:line="360"/>
        <w:ind w:left="5812" w:hanging="0"/>
        <w:rPr/>
      </w:pPr>
      <w:r>
        <w:rPr>
          <w:sz w:val="26"/>
          <w:szCs w:val="26"/>
        </w:rPr>
        <w:t xml:space="preserve">Червоноградської районної державної адміністрації Львівської області </w:t>
      </w:r>
    </w:p>
    <w:p>
      <w:pPr>
        <w:pStyle w:val="Normal"/>
        <w:spacing w:lineRule="auto" w:line="360"/>
        <w:ind w:left="5812" w:hanging="0"/>
        <w:rPr/>
      </w:pPr>
      <w:r>
        <w:rPr>
          <w:sz w:val="26"/>
          <w:szCs w:val="26"/>
        </w:rPr>
        <w:t>______________2022 року №____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ерелік посадових осіб                                                                                      Червоноградської районної державної  адміністрації,                                                       яким надається доступ до керування службовими автомобілями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87"/>
        <w:gridCol w:w="4012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І.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яченко Андрій Павл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вайко Ірина Сергіївна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рина Володимир Василь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фінансово - господарського забезпечення - головний бухгалтер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валюк Оксана Степанівна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і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ина Юрій Степан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евський Василь Орест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сько Андрій Богдан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ведення державного реєстру виборців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інько Оксана Олегівна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мобілізаційної робот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ко Остап Павл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нишин Андрій Володимир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соціально - економічного розвитку територі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года Наталія Павлівна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екології, земельних ресурсів та агропромислового розвитк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юк Віктор Роман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дорожнього господарства та транспорт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чук Степан Петр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інформаційної діяльності та комунікацій з громадськістю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ьзецька Віта Вікторівна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х Катерина Ярославівна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містобудування та архітектур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шок Сергій Степан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взаємодії з правоохоронними органами, оборонної роботи та з питань цивільного захисту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йко Андрій Євген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служби у справах діте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щук Олександр Володимирович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освіти, культури, релігій та туризму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юк Руслана Миколаї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3990" w:leader="none"/>
        </w:tabs>
        <w:rPr>
          <w:szCs w:val="26"/>
        </w:rPr>
      </w:pPr>
      <w:r>
        <w:rPr>
          <w:szCs w:val="26"/>
        </w:rPr>
        <w:tab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        </w:t>
    </w:r>
    <w:r>
      <w:rPr>
        <w:sz w:val="26"/>
        <w:szCs w:val="26"/>
      </w:rPr>
      <w:t>Продовження додатка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36:00Z</dcterms:created>
  <dc:creator>Галя</dc:creator>
  <dc:description/>
  <cp:keywords/>
  <dc:language>en-US</dc:language>
  <cp:lastModifiedBy>Сокаль РДА</cp:lastModifiedBy>
  <cp:lastPrinted>2022-12-14T15:56:00Z</cp:lastPrinted>
  <dcterms:modified xsi:type="dcterms:W3CDTF">2022-12-14T13:57:00Z</dcterms:modified>
  <cp:revision>5</cp:revision>
  <dc:subject/>
  <dc:title>Проект</dc:title>
</cp:coreProperties>
</file>